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аспоряжению </w:t>
      </w:r>
    </w:p>
    <w:p>
      <w:pPr>
        <w:pStyle w:val="Normal"/>
        <w:jc w:val="right"/>
        <w:rPr/>
      </w:pPr>
      <w:r>
        <w:rPr/>
        <w:t xml:space="preserve">от 14.07.2011г. № 49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Глава Красновского сельского поселения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_______________ Г.В. Бадаев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Инструкция по охране труда для </w:t>
      </w:r>
      <w:r>
        <w:rPr>
          <w:b/>
          <w:bCs/>
          <w:color w:val="000000"/>
          <w:sz w:val="28"/>
          <w:szCs w:val="28"/>
        </w:rPr>
        <w:t>оператора котельной установки</w:t>
      </w:r>
      <w:r>
        <w:rPr>
          <w:b/>
          <w:sz w:val="28"/>
          <w:szCs w:val="28"/>
        </w:rPr>
        <w:t xml:space="preserve"> администрации Красновского сельского поселения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Настоящая инструкция разработана на основании требований гл. 15 "Правил устройства и безопасной эксплуатации паровых котлов с давлением пара не более 0,07 МПа и температурой нагрева воды не выше 115°С"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К работе по обслуживанию водогрейных котлов допускаются: </w:t>
      </w:r>
    </w:p>
    <w:p>
      <w:pPr>
        <w:pStyle w:val="Normal"/>
        <w:numPr>
          <w:ilvl w:val="0"/>
          <w:numId w:val="3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имеющие, по заключению медкомиссии, противопоказаний к выполнению этих работ; </w:t>
      </w:r>
    </w:p>
    <w:p>
      <w:pPr>
        <w:pStyle w:val="Normal"/>
        <w:numPr>
          <w:ilvl w:val="0"/>
          <w:numId w:val="3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шедшие специальное обучение, инструктаж и проверку знаний по вопросам охраны труда, противопожарного минимума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овторная проверка знаний персонала котельных проводится периодически не реже одного раза в год, а также при переходе к обслуживанию котлов другого типа или переводе обслуживаемых котлов на другой вид топлива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Программа обучения и проверки знаний должна учитывать требования "Правил устройства и безопасной эксплуатации водогрейных котлов" и "Правил безопасности в газовом хозяйстве"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Работники, выполняющие эти работы обеспечиваются бесплатно спецодеждой и другими средствами индивидуальной защиты в соответствие с утвержденными нормами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Опасными местами в котельной являются: топка котла, трубопроводы пара и горячей воды, предохранительные клапаны. </w:t>
      </w:r>
    </w:p>
    <w:p>
      <w:pPr>
        <w:pStyle w:val="Normal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Требования безопасности перед началом работы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Перед началом работ необходимо убедиться в исправности спецодежды и средств защиты. Надеть спецодежду, застегнуть на все пуговицы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Проверить наличие и исправность телефона, часов, первичных средств пожаротушения, укомплектованность медицинской аптечки. 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8"/>
          <w:szCs w:val="28"/>
        </w:rPr>
        <w:t xml:space="preserve">2.3. Проверить, не загромождены ли проходы, пути эвакуации, основные и запасные выходы из помещения котельной. Убрать посторонние предметы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Внешним осмотром убедиться: </w:t>
      </w:r>
    </w:p>
    <w:p>
      <w:pPr>
        <w:pStyle w:val="Normal"/>
        <w:numPr>
          <w:ilvl w:val="0"/>
          <w:numId w:val="5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справности (отсутствии повреждений) котлов, дымоходов, топок, ограждений, инвентаря и подсобных приспособлений; </w:t>
      </w:r>
    </w:p>
    <w:p>
      <w:pPr>
        <w:pStyle w:val="Normal"/>
        <w:numPr>
          <w:ilvl w:val="0"/>
          <w:numId w:val="5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справности электропроводки, шин и проводников заземления, корпусов и кнопок выключателей и электромагнитных пускателей, электроосвещения и вентиляции; </w:t>
      </w:r>
    </w:p>
    <w:p>
      <w:pPr>
        <w:pStyle w:val="Normal"/>
        <w:numPr>
          <w:ilvl w:val="0"/>
          <w:numId w:val="5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стности водоуказательных стекол, термометров и манометров; </w:t>
      </w:r>
    </w:p>
    <w:p>
      <w:pPr>
        <w:pStyle w:val="Normal"/>
        <w:numPr>
          <w:ilvl w:val="0"/>
          <w:numId w:val="5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сутствии порывов и течи трубопроводов пара, горячей и холодной воды, в исправности вентилей и трехходовых кранов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Проверить работу основных и резервных питательных и циркуляционных насосов. Проверить соответствуют ли расчетным параметрам показания контрольно-измерительных приборов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 Перед пуском котла в работу проверить "продувкой" работу водоуказательных приборов и кратковременным "подрывом" действие предохранительного клапана. Произвести проверки схем и приборов автоматики в соответствии с технологической инструкцией. </w:t>
      </w:r>
    </w:p>
    <w:p>
      <w:pPr>
        <w:pStyle w:val="Normal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Требования безопасности во время работы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Растопку котла необходимо вести постепенно, обеспечивая равномерный прогрев всех его частей, наблюдая за показаниями манометра, термометра и водоуказательного стекла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Производить эксплуатацию котла в строгом соответствии с технологической инструкцией, соблюдая температурный график и расчетные параметры. Следить за уровнем воды в водоуказательном стекле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При обслуживании котла, работающего на твердом топливе, кочегар обязан: </w:t>
      </w:r>
    </w:p>
    <w:p>
      <w:pPr>
        <w:pStyle w:val="Normal"/>
        <w:numPr>
          <w:ilvl w:val="0"/>
          <w:numId w:val="4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авать топливо небольшими порциями при ослабленном дутье, поддерживая равномерное горение по всей площади колосниковой решетки; </w:t>
      </w:r>
    </w:p>
    <w:p>
      <w:pPr>
        <w:pStyle w:val="Normal"/>
        <w:numPr>
          <w:ilvl w:val="0"/>
          <w:numId w:val="4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вышении нагрузки котла сначала усилить тягу, затем прибавить дутье, а при снижении нагрузки сначала уменьшить дутье, а затем уменьшить тягу; </w:t>
      </w:r>
    </w:p>
    <w:p>
      <w:pPr>
        <w:pStyle w:val="Normal"/>
        <w:numPr>
          <w:ilvl w:val="0"/>
          <w:numId w:val="4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окончания загрузки котла топливом, закрыть топочные дверцы на щеколды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При обслуживании котла, работающего на жидком топливе, кочегар обязан: </w:t>
      </w:r>
    </w:p>
    <w:p>
      <w:pPr>
        <w:pStyle w:val="Normal"/>
        <w:numPr>
          <w:ilvl w:val="0"/>
          <w:numId w:val="11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ить за полным сгоранием жидкого топлива в топке, не допускать его растекания; </w:t>
      </w:r>
    </w:p>
    <w:p>
      <w:pPr>
        <w:pStyle w:val="Normal"/>
        <w:numPr>
          <w:ilvl w:val="0"/>
          <w:numId w:val="11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вышении нагрузки котла прибавить тягу, увеличить подачу воздуха, а затем - подачу топлива, пара; </w:t>
      </w:r>
    </w:p>
    <w:p>
      <w:pPr>
        <w:pStyle w:val="Normal"/>
        <w:numPr>
          <w:ilvl w:val="0"/>
          <w:numId w:val="11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кратить подачу топлива, в случае погасания всех форсунок; разжигать форсунки в этом случае можно только после предварительной вентиляции котла в течение 10 - 15 минут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Котел должен быть немедленно остановлен и отключен действием автоматики или персоналом в следующих случаях: </w:t>
      </w:r>
    </w:p>
    <w:p>
      <w:pPr>
        <w:pStyle w:val="Normal"/>
        <w:numPr>
          <w:ilvl w:val="0"/>
          <w:numId w:val="8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наружении неисправности предохранительного клапана; </w:t>
      </w:r>
    </w:p>
    <w:p>
      <w:pPr>
        <w:pStyle w:val="Normal"/>
        <w:numPr>
          <w:ilvl w:val="0"/>
          <w:numId w:val="8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екращении действия всех питательных насосов; </w:t>
      </w:r>
    </w:p>
    <w:p>
      <w:pPr>
        <w:pStyle w:val="Normal"/>
        <w:numPr>
          <w:ilvl w:val="0"/>
          <w:numId w:val="8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гасании факелов в топке при камерном сжигании топлива; </w:t>
      </w:r>
    </w:p>
    <w:p>
      <w:pPr>
        <w:pStyle w:val="Normal"/>
        <w:numPr>
          <w:ilvl w:val="0"/>
          <w:numId w:val="8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чезновении электрического напряжения, питания контрольно-измерительных приборов; </w:t>
      </w:r>
    </w:p>
    <w:p>
      <w:pPr>
        <w:pStyle w:val="Normal"/>
        <w:numPr>
          <w:ilvl w:val="0"/>
          <w:numId w:val="8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наружении трещин, вспучиваний, пропусков в сварных швах, обрывов анкерных болтов, других разрушений; </w:t>
      </w:r>
    </w:p>
    <w:p>
      <w:pPr>
        <w:pStyle w:val="Normal"/>
        <w:numPr>
          <w:ilvl w:val="0"/>
          <w:numId w:val="8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озникновении пожара в помещении котельной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Для паровых котлов, кроме случаев указанных в п. 3.5., необходимо произвести немедленную их остановку и отключение в случае: </w:t>
      </w:r>
    </w:p>
    <w:p>
      <w:pPr>
        <w:pStyle w:val="Normal"/>
        <w:numPr>
          <w:ilvl w:val="0"/>
          <w:numId w:val="7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я давления в барабане котла на 10 % выше разрешенного и его дальнейшем росте; </w:t>
      </w:r>
    </w:p>
    <w:p>
      <w:pPr>
        <w:pStyle w:val="Normal"/>
        <w:numPr>
          <w:ilvl w:val="0"/>
          <w:numId w:val="7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жения или повышения уровня воды ниже или выше допустимого уровня; </w:t>
      </w:r>
    </w:p>
    <w:p>
      <w:pPr>
        <w:pStyle w:val="Normal"/>
        <w:numPr>
          <w:ilvl w:val="0"/>
          <w:numId w:val="7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исправности водоуказательных приборов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7. Для водогрейных котлов, кроме вышеуказанных случаев, необходимо произвести их немедленную остановку и отключение при: </w:t>
      </w:r>
    </w:p>
    <w:p>
      <w:pPr>
        <w:pStyle w:val="Normal"/>
        <w:numPr>
          <w:ilvl w:val="0"/>
          <w:numId w:val="10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жении расхода воды через котел ниже минимально допустимого значения; </w:t>
      </w:r>
    </w:p>
    <w:p>
      <w:pPr>
        <w:pStyle w:val="Normal"/>
        <w:numPr>
          <w:ilvl w:val="0"/>
          <w:numId w:val="10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жении давления воды в тракте котла ниже допустимого; </w:t>
      </w:r>
    </w:p>
    <w:p>
      <w:pPr>
        <w:pStyle w:val="Normal"/>
        <w:numPr>
          <w:ilvl w:val="0"/>
          <w:numId w:val="10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и температуры воды на выходе из котла до значения на 20°С ниже температуры насыщения, соответствующей рабочему давлению в выходном коллекторе котла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8. Котел должен быть остановлен по распоряжению владельца или лица, ответственного за безопасную эксплуатацию, в случае обнаружения свищей в трубах, поверхностях нагрева, паро- и водо-перепускных трубах, паропроводах, коллекторах, в питательных трубопроводах, течи и испарений во фланцевых и вальцовочных соединениях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9. При аварийной остановке котла необходимо прекратить подачу топлива, прикрыть поддувальную дверцу, после прекращения горения, выгрести оставшееся топливо с колосниковой решетки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0. До начала осмотра или ремонтных работ котел должен быть отсоединен от всех трубопроводов. Отсоединенные трубопроводы должны быть заглушены. 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8"/>
          <w:szCs w:val="28"/>
        </w:rPr>
        <w:t xml:space="preserve">3.11. Работы внутри топок, барабанов, газоходов, воздуховодов и дымовых труб должны производиться после их вентиляции от вредных газов, проверки воздуха на загазованность и при температуре внутренних элементов котельной установки не выше 33°С, по наряду-допуску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2. Запрещается: </w:t>
      </w:r>
    </w:p>
    <w:p>
      <w:pPr>
        <w:pStyle w:val="Normal"/>
        <w:numPr>
          <w:ilvl w:val="0"/>
          <w:numId w:val="1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ремя работы котла, операторам выполнять работы не связанные с непосредственным обслуживанием котельной установки или за пределами помещения котельной; </w:t>
      </w:r>
    </w:p>
    <w:p>
      <w:pPr>
        <w:pStyle w:val="Normal"/>
        <w:numPr>
          <w:ilvl w:val="0"/>
          <w:numId w:val="1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ить, во время работы котла, электрогазосварочные и другие ремонтные работы; </w:t>
      </w:r>
    </w:p>
    <w:p>
      <w:pPr>
        <w:pStyle w:val="Normal"/>
        <w:numPr>
          <w:ilvl w:val="0"/>
          <w:numId w:val="1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при работе внутри котла керосиновые и бензиновые лампы; </w:t>
      </w:r>
    </w:p>
    <w:p>
      <w:pPr>
        <w:pStyle w:val="Normal"/>
        <w:numPr>
          <w:ilvl w:val="0"/>
          <w:numId w:val="1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ускать в котельную посторонних лиц или выполнение не санкционированных работ; </w:t>
      </w:r>
    </w:p>
    <w:p>
      <w:pPr>
        <w:pStyle w:val="Normal"/>
        <w:numPr>
          <w:ilvl w:val="0"/>
          <w:numId w:val="1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ранить, сушить в котельной посторонние предметы, спецодежду, какие-либо материалы; </w:t>
      </w:r>
    </w:p>
    <w:p>
      <w:pPr>
        <w:pStyle w:val="Normal"/>
        <w:numPr>
          <w:ilvl w:val="0"/>
          <w:numId w:val="1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рывать вентиляционные проемы, форточки и другие места притока воздуха в котельную; </w:t>
      </w:r>
    </w:p>
    <w:p>
      <w:pPr>
        <w:pStyle w:val="Normal"/>
        <w:numPr>
          <w:ilvl w:val="0"/>
          <w:numId w:val="1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ить растопку котла со спущенной водой или при замерзшей воде в системе; </w:t>
      </w:r>
    </w:p>
    <w:p>
      <w:pPr>
        <w:pStyle w:val="Normal"/>
        <w:numPr>
          <w:ilvl w:val="0"/>
          <w:numId w:val="1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ускать воду из котла до полного прекращения горения топлива; </w:t>
      </w:r>
    </w:p>
    <w:p>
      <w:pPr>
        <w:pStyle w:val="Normal"/>
        <w:numPr>
          <w:ilvl w:val="0"/>
          <w:numId w:val="1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шить огонь, заливая топку водой. </w:t>
      </w:r>
    </w:p>
    <w:p>
      <w:pPr>
        <w:pStyle w:val="Normal"/>
        <w:spacing w:lineRule="atLeast" w:line="0"/>
        <w:ind w:left="495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tLeast" w:line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Требования безопасности по окончании работы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При круглосуточной работе котла необходимо: </w:t>
      </w:r>
    </w:p>
    <w:p>
      <w:pPr>
        <w:pStyle w:val="Normal"/>
        <w:numPr>
          <w:ilvl w:val="0"/>
          <w:numId w:val="2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чить загрузку топлива, закрыть топочные дверцы; </w:t>
      </w:r>
    </w:p>
    <w:p>
      <w:pPr>
        <w:pStyle w:val="Normal"/>
        <w:numPr>
          <w:ilvl w:val="0"/>
          <w:numId w:val="2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сти в порядок рабочее место, подсобные приспособления и инструмент; </w:t>
      </w:r>
    </w:p>
    <w:p>
      <w:pPr>
        <w:pStyle w:val="Normal"/>
        <w:spacing w:lineRule="atLeast" w:line="0"/>
        <w:ind w:left="49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При не круглосуточной работе котла необходимо: </w:t>
      </w:r>
    </w:p>
    <w:p>
      <w:pPr>
        <w:pStyle w:val="Normal"/>
        <w:numPr>
          <w:ilvl w:val="0"/>
          <w:numId w:val="6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бедиться в полном прекращении горения в топке котла; </w:t>
      </w:r>
    </w:p>
    <w:p>
      <w:pPr>
        <w:pStyle w:val="Normal"/>
        <w:numPr>
          <w:ilvl w:val="0"/>
          <w:numId w:val="6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лючить электропитание насосов; </w:t>
      </w:r>
    </w:p>
    <w:p>
      <w:pPr>
        <w:pStyle w:val="Normal"/>
        <w:numPr>
          <w:ilvl w:val="0"/>
          <w:numId w:val="6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сти в порядок рабочее место, инвентарь, осмотреть помещение котельной; </w:t>
      </w:r>
    </w:p>
    <w:p>
      <w:pPr>
        <w:pStyle w:val="Normal"/>
        <w:numPr>
          <w:ilvl w:val="0"/>
          <w:numId w:val="6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рыть и сдать под охрану объект. </w:t>
      </w:r>
    </w:p>
    <w:p>
      <w:pPr>
        <w:pStyle w:val="Normal"/>
        <w:spacing w:lineRule="atLeast" w:line="0"/>
        <w:ind w:left="495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tLeast" w:line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ействия в аварийных ситуациях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При эксплуатации котлов возможны следующие аварийные ситуации: </w:t>
      </w:r>
    </w:p>
    <w:p>
      <w:pPr>
        <w:pStyle w:val="Normal"/>
        <w:numPr>
          <w:ilvl w:val="0"/>
          <w:numId w:val="9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жар, взрыв котла трубопроводов газа или других агрегатов котельной; </w:t>
      </w:r>
    </w:p>
    <w:p>
      <w:pPr>
        <w:pStyle w:val="Normal"/>
        <w:numPr>
          <w:ilvl w:val="0"/>
          <w:numId w:val="9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откое замыкание электропроводки, или в других агрегатах котельной; </w:t>
      </w:r>
    </w:p>
    <w:p>
      <w:pPr>
        <w:pStyle w:val="Normal"/>
        <w:numPr>
          <w:ilvl w:val="0"/>
          <w:numId w:val="9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кращение подачи воды или электроэнергии; </w:t>
      </w:r>
    </w:p>
    <w:p>
      <w:pPr>
        <w:pStyle w:val="Normal"/>
        <w:numPr>
          <w:ilvl w:val="0"/>
          <w:numId w:val="9"/>
        </w:numPr>
        <w:spacing w:lineRule="atLeast" w:line="0"/>
        <w:ind w:left="495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ихийные бедствия и другие случаи, не связанные с работой котла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Во всех случаях необходимо произвести экстренную остановку котла. Отключить электропитание. Перекрыть подачу жидкого топлива или газа. Перекрыть соответствующие вентили паропроводов и трубопроводов горячей воды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В случае пожара вызвать пожарную команду и использовать первичные средства пожаротушения для локализации пожара. 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8"/>
          <w:szCs w:val="28"/>
        </w:rPr>
        <w:t xml:space="preserve">5.4. Эвакуировать в безопасное место персонал. Оказать необходимую медицинскую помощь пострадавшим. Вызвать скорую помощь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5. Доложить о случившемся руководителю. При работе котла на газе необходимо сообщить о случившемся диспетчеру газовой службы. 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8"/>
          <w:szCs w:val="28"/>
        </w:rPr>
        <w:t>5.6. Ликвидировать последствия аварии и производить последующий пуск котла в работу можно только по письменному распоряжению руководителя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ignature"/>
        <w:spacing w:lineRule="atLeast" w:line="176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Составил специалист по вопросам муниципального хозяйства </w:t>
      </w:r>
    </w:p>
    <w:p>
      <w:pPr>
        <w:pStyle w:val="Signature"/>
        <w:spacing w:lineRule="atLeast" w:line="176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администрации Красновского сельского поселения </w:t>
      </w:r>
    </w:p>
    <w:p>
      <w:pPr>
        <w:pStyle w:val="Signature"/>
        <w:spacing w:lineRule="atLeast" w:line="176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А.И. Горшколеп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anta 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tyle15">
    <w:name w:val="Подпись Знак"/>
    <w:basedOn w:val="Style14"/>
    <w:qFormat/>
    <w:rPr>
      <w:rFonts w:ascii="Vanta Light" w:hAnsi="Vanta Light" w:cs="Vanta Light"/>
      <w:b/>
      <w:bCs/>
      <w:i/>
      <w:iCs/>
      <w:color w:val="000000"/>
      <w:spacing w:val="15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autoSpaceDE w:val="false"/>
      <w:jc w:val="right"/>
    </w:pPr>
    <w:rPr>
      <w:rFonts w:ascii="Vanta Light" w:hAnsi="Vanta Light" w:cs="Vanta Light"/>
      <w:b/>
      <w:bCs/>
      <w:i/>
      <w:iCs/>
      <w:color w:val="000000"/>
      <w:spacing w:val="15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8:50:00Z</dcterms:created>
  <dc:creator>Григорий Васильевич</dc:creator>
  <dc:description/>
  <cp:keywords/>
  <dc:language>en-US</dc:language>
  <cp:lastModifiedBy>Елена</cp:lastModifiedBy>
  <cp:lastPrinted>2007-06-04T23:55:00Z</cp:lastPrinted>
  <dcterms:modified xsi:type="dcterms:W3CDTF">2011-08-02T08:57:00Z</dcterms:modified>
  <cp:revision>14</cp:revision>
  <dc:subject/>
  <dc:title>                                                                                                              Утверждаю</dc:title>
</cp:coreProperties>
</file>